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 -  poslech a práce podle instrukce </w:t>
            </w:r>
          </w:p>
          <w:p>
            <w:pPr>
              <w:pStyle w:val="Odstavecseseznamem"/>
              <w:ind w:left="82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–, poslechni si cvičení z 72. strany a řekni, co se v knihovně přihodilo a jak si Sita poradil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tení a překlad, vyhledávání tvarů budoucího času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přídavných jmen a příslovcí zkompletování cvičení 6 na 76. straně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jak se tvoří budoucí čas s wil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54:00Z</dcterms:created>
  <dc:creator>pezlova</dc:creator>
  <dc:description/>
  <dc:language>en-US</dc:language>
  <cp:lastModifiedBy>Eliška Melicherová</cp:lastModifiedBy>
  <dcterms:modified xsi:type="dcterms:W3CDTF">2010-06-11T11:54:00Z</dcterms:modified>
  <cp:revision>2</cp:revision>
  <dc:subject/>
  <dc:title/>
</cp:coreProperties>
</file>